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5486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pt" to="42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SFERA 5 </w:t>
      </w:r>
      <w:r>
        <w:rPr/>
        <w:t xml:space="preserve">                                      scheda per lo studente</w:t>
      </w:r>
    </w:p>
    <w:p>
      <w:pPr>
        <w:pStyle w:val="Normal"/>
        <w:rPr>
          <w:sz w:val="20"/>
          <w:highlight w:val="yellow"/>
          <w:lang w:val="en-US" w:eastAsia="en-US"/>
        </w:rPr>
      </w:pPr>
      <w:r>
        <w:rPr>
          <w:sz w:val="2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5486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431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LA SFERA TERRA :  SISTEMI DI RIFERIMENTO E ORIENTAMENTO</w:t>
      </w:r>
    </w:p>
    <w:tbl>
      <w:tblPr>
        <w:tblW w:w="89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0"/>
        <w:gridCol w:w="4808"/>
      </w:tblGrid>
      <w:tr>
        <w:trPr>
          <w:cantSplit w:val="true"/>
        </w:trPr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A. PROBLEMA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  <w:b/>
                <w:bCs/>
              </w:rPr>
              <w:t>dove mi trovo?</w:t>
            </w:r>
            <w:r>
              <w:rPr/>
              <w:t xml:space="preserve">  In uno spazio a 2 Dimensioni, sia esso piano o curvo, occorrono due informazioni, due coordinate, come siamo soliti dire, per identificare la posizione di un punto. E le coordinate sono il risultato di un certo sistema di riferiment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ISTEMA DI RIFERIMENTO SUL PIANO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ISTEMA DI RIFERIMENTO SULLA TERRA</w:t>
            </w:r>
          </w:p>
        </w:tc>
      </w:tr>
      <w:tr>
        <w:trPr>
          <w:trHeight w:val="996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sistema di riferimento più utilizzato sul piano è ispirato al piano cartesiano della geometria analitica: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4445</wp:posOffset>
                      </wp:positionV>
                      <wp:extent cx="2282190" cy="17760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2040" cy="1776240"/>
                                <a:chOff x="0" y="0"/>
                                <a:chExt cx="2282040" cy="1776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34200"/>
                                  <a:ext cx="1998360" cy="1741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489600" y="0"/>
                                  <a:ext cx="0" cy="480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1084680"/>
                                  <a:ext cx="102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25pt;margin-top:0.35pt;width:179.65pt;height:139.8pt" coordorigin="125,7" coordsize="3593,279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25;top:61;width:3146;height:2742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line id="shape_0" from="896,7" to="896,762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09,1715" to="3718,171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36775</wp:posOffset>
                      </wp:positionH>
                      <wp:positionV relativeFrom="paragraph">
                        <wp:posOffset>128270</wp:posOffset>
                      </wp:positionV>
                      <wp:extent cx="304800" cy="3429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Calligraphy" w:hAnsi="Lucida Calligraphy" w:cs="Lucida Calligraphy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10.1pt;mso-position-vertical-relative:text;margin-left:168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Calligraphy" w:hAnsi="Lucida Calligraphy" w:cs="Lucida Calligraphy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ogni punto viene associata una coppia di numeri (ascissa; ordinat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cissa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rdinata =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crivete il sistema di riferimento presente sul mappamon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e si chiama e cosa esprime ciascuna delle due coordinat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sistema sulla sfera in cosa è simile e in cosa si differenzia rispetto al sistema utilizzato nel piano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08" w:hRule="atLeast"/>
          <w:cantSplit w:val="true"/>
        </w:trPr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 tipo di corrispondenza stabiliscono, entrambi i sistemi, tra punti della superficie e coppia di coordinat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0"/>
      </w:tblGrid>
      <w:tr>
        <w:trPr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4"/>
              </w:rPr>
              <w:t>B. La costruzione del sistema di riferimento</w:t>
            </w:r>
          </w:p>
        </w:tc>
      </w:tr>
      <w:tr>
        <w:trPr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ostruite il sistema di riferimento su di una spicchio della semisfera (è sufficiente operare su di</w:t>
            </w:r>
          </w:p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uno spicchio di 90°). </w:t>
            </w:r>
          </w:p>
          <w:p>
            <w:pPr>
              <w:pStyle w:val="Heading4"/>
              <w:jc w:val="both"/>
              <w:rPr>
                <w:b w:val="false"/>
                <w:b w:val="false"/>
                <w:bCs w:val="false"/>
                <w:iCs/>
                <w:sz w:val="24"/>
              </w:rPr>
            </w:pPr>
            <w:r>
              <w:rPr>
                <w:i/>
                <w:iCs/>
                <w:sz w:val="24"/>
              </w:rPr>
              <w:t>I meridiani</w:t>
            </w:r>
            <w:r>
              <w:rPr>
                <w:b w:val="false"/>
                <w:bCs w:val="false"/>
                <w:iCs/>
                <w:sz w:val="24"/>
              </w:rPr>
              <w:t>: può essere utile appoggiare la semisfera su di un foglio, tracciare la circonferenza d’appoggio (l’equatore), determinarne il centro, tracciare due raggi perpendicolari e suddividere con un goniometro l’angolo al centro di 90° in 9 parti (Fig1), in modo da riportare sulla circonferenza i punti sui quali far cadere, dal polo, meridiani tra loro distanziati di 10° in 10°(Fig2).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-263525</wp:posOffset>
                      </wp:positionV>
                      <wp:extent cx="5410200" cy="1534160"/>
                      <wp:effectExtent l="0" t="0" r="0" b="0"/>
                      <wp:wrapTopAndBottom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10080" cy="1534320"/>
                                <a:chOff x="0" y="0"/>
                                <a:chExt cx="5410080" cy="153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33080"/>
                                  <a:ext cx="6094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Fig 1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24280" y="48780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Fig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990720" y="0"/>
                                  <a:ext cx="3553560" cy="1534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1pt;margin-top:-20.75pt;width:426pt;height:120.8pt" coordorigin="2,-415" coordsize="8520,241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;top:267;width:9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Fig 1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t" style="position:absolute;left:7442;top:353;width:10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ig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stroked="f" o:allowincell="t" style="position:absolute;left:1562;top:-415;width:5595;height:2415;mso-wrap-style:none;v-text-anchor:middle" type="_x0000_t75">
                        <v:imagedata r:id="rId5" o:detectmouseclick="t"/>
                        <v:stroke color="#3465a4" joinstyle="round" endcap="flat"/>
                        <w10:wrap type="topAndBottom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i/>
                <w:iCs/>
              </w:rPr>
              <w:t>I paralleli</w:t>
            </w:r>
            <w:r>
              <w:rPr>
                <w:i/>
                <w:iCs/>
              </w:rPr>
              <w:t xml:space="preserve">: </w:t>
            </w:r>
            <w:r>
              <w:rPr>
                <w:iCs/>
              </w:rPr>
              <w:t>disponendo di un compasso sferico disegnare archi di circonferenze concentriche, distanziandole anch’esse di 10° in 10° di latitudine. Non disponendo di un compasso si deve dividere la lunghezza di ogni arco di meridiano in 9 parti, congiungendo poi i punti alla stessa latitudine con archi di circonferenze (Fig 3).</w:t>
            </w:r>
          </w:p>
          <w:p>
            <w:pPr>
              <w:pStyle w:val="Normal"/>
              <w:rPr>
                <w:iCs/>
                <w:sz w:val="20"/>
                <w:lang w:val="en-US" w:eastAsia="en-US"/>
              </w:rPr>
            </w:pPr>
            <w:r>
              <w:rPr>
                <w:i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523365</wp:posOffset>
                  </wp:positionH>
                  <wp:positionV relativeFrom="paragraph">
                    <wp:posOffset>70485</wp:posOffset>
                  </wp:positionV>
                  <wp:extent cx="1959610" cy="1673860"/>
                  <wp:effectExtent l="0" t="0" r="0" b="0"/>
                  <wp:wrapSquare wrapText="bothSides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9610" cy="167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91000</wp:posOffset>
                      </wp:positionH>
                      <wp:positionV relativeFrom="paragraph">
                        <wp:posOffset>-132715</wp:posOffset>
                      </wp:positionV>
                      <wp:extent cx="609600" cy="2286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g 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18pt;mso-wrap-distance-left:9.05pt;mso-wrap-distance-right:9.05pt;mso-wrap-distance-top:0pt;mso-wrap-distance-bottom:0pt;margin-top:-10.45pt;mso-position-vertical-relative:text;margin-left:33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</w:rPr>
              <w:t>C. PROBLEMA: abitando sulla sfera terrestre, come facciamo, nella pratica, ad andare diritti su grandi distanze?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</w:t>
            </w:r>
            <w:r>
              <w:rPr>
                <w:bCs/>
              </w:rPr>
              <w:t>per esempio in mare dove ci si può trovare a essere privi di qualsiasi punto di riferimento)</w:t>
            </w:r>
          </w:p>
        </w:tc>
      </w:tr>
      <w:tr>
        <w:trPr>
          <w:trHeight w:val="3404" w:hRule="atLeast"/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al è lo strumento che storicamente l’uomo ha costruito per orientarsi (prima ovviamente dell’avvento dei satellitari) e muoversi in un ben precisa direzion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Esso consente, in ogni punto della superficie terrestre, di conoscere in quale direzione si dispone il meridiano passante per quel punto: spiegate perch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Qualsiasi altra direzione viene dunque riferita a esso: spiegate com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0"/>
        <w:gridCol w:w="5300"/>
      </w:tblGrid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SE LA TERRA FOSSE PIATTA</w:t>
            </w:r>
          </w:p>
          <w:p>
            <w:pPr>
              <w:pStyle w:val="Normal"/>
              <w:rPr/>
            </w:pPr>
            <w:r>
              <w:rPr/>
              <w:t>Disponendo di una bussola, come la utilizzereste per muovervi da A  in una direzione costante rispetto alla griglia del sistema di riferimento?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57150</wp:posOffset>
                  </wp:positionV>
                  <wp:extent cx="2313305" cy="1922780"/>
                  <wp:effectExtent l="0" t="0" r="0" b="0"/>
                  <wp:wrapSquare wrapText="bothSides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3305" cy="192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80565</wp:posOffset>
                      </wp:positionH>
                      <wp:positionV relativeFrom="paragraph">
                        <wp:posOffset>50800</wp:posOffset>
                      </wp:positionV>
                      <wp:extent cx="685800" cy="685800"/>
                      <wp:effectExtent l="5080" t="5080" r="5715" b="5715"/>
                      <wp:wrapSquare wrapText="bothSides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685800"/>
                                <a:chOff x="0" y="0"/>
                                <a:chExt cx="6858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41400"/>
                                  <a:ext cx="609480" cy="598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869600">
                                  <a:off x="332280" y="215640"/>
                                  <a:ext cx="305280" cy="117000"/>
                                </a:xfrm>
                                <a:prstGeom prst="rightArrow">
                                  <a:avLst>
                                    <a:gd name="adj1" fmla="val 61519"/>
                                    <a:gd name="adj2" fmla="val 5707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04920" y="0"/>
                                  <a:ext cx="7632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6320" cy="3430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43080"/>
                                    <a:ext cx="76320" cy="3430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95pt;margin-top:4pt;width:54pt;height:54pt" coordorigin="3119,80" coordsize="1080,1080">
                      <v:oval id="shape_0" fillcolor="white" stroked="t" o:allowincell="t" style="position:absolute;left:3119;top:80;width:1079;height:107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3171;top:145;width:959;height:9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fillcolor="white" stroked="t" o:allowincell="t" style="position:absolute;left:3642;top:419;width:480;height:183;mso-wrap-style:none;v-text-anchor:middle;rotation:331" type="_x0000_t13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style="position:absolute;left:3599;top:80;width:120;height:1080"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fillcolor="silver" stroked="t" o:allowincell="t" style="position:absolute;left:3599;top:80;width:119;height:539;mso-wrap-style:none;v-text-anchor:middle" type="_x0000_t5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t" style="position:absolute;left:3599;top:620;width:119;height:539;flip:y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</v:group>
                    </v:group>
                  </w:pict>
                </mc:Fallback>
              </mc:AlternateContent>
            </w:r>
            <w:r>
              <w:rPr/>
              <w:t>Se la bussola indicasse la direzione rappresentata in figura, che percorso effettuereste? Tracciatelo sulla griglia, indicando, ad ogni meridiano attraversato, di quale angolo controllereste la costanza.</w:t>
            </w:r>
          </w:p>
          <w:p>
            <w:pPr>
              <w:pStyle w:val="Normal"/>
              <w:rPr/>
            </w:pPr>
            <w:r>
              <w:rPr/>
              <w:t>Dal punto di vista geometrico, la linea o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nuta è ………………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 LA TERRA E’ SFERICA ( quasi…)</w:t>
            </w:r>
          </w:p>
          <w:p>
            <w:pPr>
              <w:pStyle w:val="Normal"/>
              <w:jc w:val="both"/>
              <w:rPr/>
            </w:pPr>
            <w:r>
              <w:rPr/>
              <w:t>Procedete allo stesso modo, tracciando un percorso sulla semisfera (nello spicchio sul quale avete tracciato meridiani e paralleli), a partire dal meridiano 0° long.(ad esempio dal punto a 10° lat.), facendo attenzione a riaggiustare l’angolo a ogni meridiano che incontra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servate la linea (necessariamente un po’ spezzata) ottenut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è una geodetica ?  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me avete fatto a verificarlo?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scrivete l’andamento che la linea tracciata sembr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umere 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ONCLUSIONE</w:t>
            </w:r>
            <w:r>
              <w:rPr/>
              <w:t>: in definitiva avete scoperto che, sulla Terra, non basta muoversi in una dire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ione costante sotto la guida di una bussola per essere certi di 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 volete vedere meglio quale andamento assume la linea così ottenuta, ripetete la prova sul mappamondo, prolungando il cammino finché è possibile. Dove sembra alla fine portar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4928"/>
      </w:tblGrid>
      <w:tr>
        <w:trPr/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QUESITO 1:  </w:t>
            </w:r>
            <w:r>
              <w:rPr>
                <w:rFonts w:cs="Comic Sans MS" w:ascii="Comic Sans MS" w:hAnsi="Comic Sans MS"/>
                <w:b/>
                <w:bCs/>
              </w:rPr>
              <w:t>Se la Terra fosse un cilindro</w:t>
            </w:r>
            <w:r>
              <w:rPr/>
              <w:t>, quale sarebbe il sistema di riferimento più semplice?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</w:rPr>
              <w:t>Fate delle prove sulla superficie di un cilindro e poi riportate qui sotto un disegno illustrativ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 ruolo dei meridiani verrebbe assunto d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l ruolo dei paralleli verrebbe assunto d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 potremmo dunque definire le due coordinat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8"/>
      </w:tblGrid>
      <w:tr>
        <w:trPr>
          <w:trHeight w:val="61" w:hRule="atLeast"/>
        </w:trPr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 xml:space="preserve">QUESITO 2:  Se la Terra fosse un cilindro, muovendosi sulla superficie con le stesse modalità sperimentate prima sulla sfera, in modo cioè da tagliare i successivi meridiani con lo stesso angolo, si percorrerebbe una geodetica ? </w:t>
            </w:r>
            <w:r>
              <w:rPr>
                <w:iCs/>
              </w:rPr>
              <w:t>Argomentate la risposta ed effettuate eventualmente una prova sul cilindro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8"/>
      </w:tblGrid>
      <w:tr>
        <w:trPr>
          <w:cantSplit w:val="true"/>
        </w:trPr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 COSA SO O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OLE CHIA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622" w:right="1466" w:gutter="0" w:header="0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28"/>
      <w:szCs w:val="20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NE">
    <w:name w:val="TITOLONE"/>
    <w:basedOn w:val="Normal"/>
    <w:qFormat/>
    <w:pPr>
      <w:jc w:val="center"/>
    </w:pPr>
    <w:rPr>
      <w:rFonts w:ascii="Algerian" w:hAnsi="Algerian" w:cs="Algerian"/>
      <w:color w:val="FF0000"/>
      <w:sz w:val="48"/>
    </w:rPr>
  </w:style>
  <w:style w:type="paragraph" w:styleId="Stile1">
    <w:name w:val="Stile1"/>
    <w:basedOn w:val="Normal"/>
    <w:next w:val="Contents6"/>
    <w:qFormat/>
    <w:pPr/>
    <w:rPr>
      <w:rFonts w:ascii="Verdana" w:hAnsi="Verdana" w:cs="Verdana"/>
      <w:b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ile2">
    <w:name w:val="Stile2"/>
    <w:basedOn w:val="Sender"/>
    <w:next w:val="Contents7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0:17:00Z</dcterms:created>
  <dc:creator>LOVERA LAURA</dc:creator>
  <dc:description/>
  <cp:keywords/>
  <dc:language>en-US</dc:language>
  <cp:lastModifiedBy>Silvana</cp:lastModifiedBy>
  <cp:lastPrinted>2006-03-02T14:17:00Z</cp:lastPrinted>
  <dcterms:modified xsi:type="dcterms:W3CDTF">2012-10-11T20:11:00Z</dcterms:modified>
  <cp:revision>17</cp:revision>
  <dc:subject/>
  <dc:title>LA SFERA TERRESTRE </dc:title>
</cp:coreProperties>
</file>